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تقرير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وي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ام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00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تناول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رة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فمبر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8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توبر</w:t>
      </w:r>
      <w:r>
        <w:rPr>
          <w:b/>
          <w:bCs/>
          <w:szCs w:val="28"/>
        </w:rPr>
        <w:t>9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لمزيد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ومات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جى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وع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راقبة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وق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http://www.hrw.org/arabic/wr2k</w:t>
      </w:r>
      <w:r>
        <w:rPr>
          <w:b/>
          <w:bCs/>
          <w:szCs w:val="28"/>
          <w:rtl w:val="true"/>
        </w:rPr>
        <w:t>/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rPr/>
      </w:pPr>
      <w:r>
        <w:rPr>
          <w:rtl w:val="true"/>
        </w:rPr>
        <w:t>تونس</w:t>
      </w:r>
    </w:p>
    <w:p>
      <w:pPr>
        <w:pStyle w:val="Subtitle"/>
        <w:rPr/>
      </w:pPr>
      <w:r>
        <w:rPr>
          <w:rtl w:val="true"/>
        </w:rPr>
        <w:t>التطور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BodyText3"/>
        <w:rPr/>
      </w:pPr>
      <w:r>
        <w:rPr>
          <w:rtl w:val="true"/>
        </w:rPr>
        <w:t>تحد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نقابي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إخضاع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ئلاتهم</w:t>
      </w:r>
      <w:r>
        <w:rPr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است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اطف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سلا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غلظ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املات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ظ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ه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ظو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تمائ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بس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اف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طل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را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يو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سو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ح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هو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ل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مثل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غل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عت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بلغ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800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ي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د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ظم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جرائ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تض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رتك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نف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ضو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خ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ضو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جتماع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خص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منع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رتد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ج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دار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إدا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ار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جبر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زع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قاربه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اء</w:t>
      </w:r>
      <w:r>
        <w:rPr>
          <w:b/>
          <w:sz w:val="24"/>
          <w:szCs w:val="30"/>
          <w:rtl w:val="true"/>
        </w:rPr>
        <w:t xml:space="preserve">. </w:t>
      </w:r>
      <w:r>
        <w:fldChar w:fldCharType="begin"/>
      </w:r>
      <w:r>
        <w:rPr>
          <w:rtl w:val="true"/>
        </w:rPr>
        <w:instrText xml:space="preserve"> TC "Human Rights Developments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نج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ريب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وام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يا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ه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ف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اق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عتبار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لي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اء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نف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س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ض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قظ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ص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ه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تطر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إرهاب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ش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و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عب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ضطراب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فر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ؤام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نقل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زع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ب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م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قال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اس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1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</w:t>
      </w:r>
      <w:r>
        <w:rPr>
          <w:b/>
          <w:sz w:val="24"/>
          <w:szCs w:val="30"/>
        </w:rPr>
        <w:t>1992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م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اعتق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تفش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دخ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صلاح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باد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بد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مث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س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ري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تعذ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خف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ب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عز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(</w:t>
      </w:r>
      <w:r>
        <w:rPr>
          <w:b/>
          <w:b/>
          <w:sz w:val="24"/>
          <w:sz w:val="24"/>
          <w:szCs w:val="30"/>
          <w:rtl w:val="true"/>
        </w:rPr>
        <w:t>الانفرادي</w:t>
      </w:r>
      <w:r>
        <w:rPr>
          <w:b/>
          <w:sz w:val="24"/>
          <w:szCs w:val="30"/>
          <w:rtl w:val="true"/>
        </w:rPr>
        <w:t xml:space="preserve">) </w:t>
      </w:r>
      <w:r>
        <w:rPr>
          <w:b/>
          <w:b/>
          <w:sz w:val="24"/>
          <w:sz w:val="24"/>
          <w:szCs w:val="30"/>
          <w:rtl w:val="true"/>
        </w:rPr>
        <w:t>المسمو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ب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تجد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حد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شك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تعري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قد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ناخ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فل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قاب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فع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جاه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د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بفع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دان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ناداً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راف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تز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قوة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شك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ب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تق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زولاً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أج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قص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قد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دأ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جاو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ج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ست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لك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ا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واطؤ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رق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اع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برهن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زو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اريخ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همين</w:t>
      </w:r>
      <w:r>
        <w:rPr>
          <w:b/>
          <w:sz w:val="24"/>
          <w:szCs w:val="30"/>
          <w:rtl w:val="true"/>
        </w:rPr>
        <w:t>.</w:t>
      </w:r>
    </w:p>
    <w:p>
      <w:pPr>
        <w:pStyle w:val="BodyText2"/>
        <w:spacing w:lineRule="auto" w:line="240" w:before="0" w:after="120"/>
        <w:jc w:val="both"/>
        <w:rPr>
          <w:b w:val="false"/>
          <w:b w:val="false"/>
          <w:bCs w:val="false"/>
          <w:szCs w:val="30"/>
        </w:rPr>
      </w:pPr>
      <w:r>
        <w:rPr>
          <w:bCs w:val="false"/>
          <w:szCs w:val="30"/>
          <w:rtl w:val="true"/>
        </w:rPr>
        <w:tab/>
      </w:r>
      <w:r>
        <w:rPr>
          <w:bCs w:val="false"/>
          <w:szCs w:val="30"/>
          <w:rtl w:val="true"/>
        </w:rPr>
        <w:t>وقد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أعلنت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لجنة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أمم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متحدة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لمناهضة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تعذيب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في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نوفبمر</w:t>
      </w:r>
      <w:r>
        <w:rPr>
          <w:bCs w:val="false"/>
          <w:szCs w:val="30"/>
          <w:rtl w:val="true"/>
        </w:rPr>
        <w:t>/</w:t>
      </w:r>
      <w:r>
        <w:rPr>
          <w:bCs w:val="false"/>
          <w:szCs w:val="30"/>
          <w:rtl w:val="true"/>
        </w:rPr>
        <w:t>تشري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ثاني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</w:rPr>
        <w:t>1998</w:t>
      </w:r>
      <w:r>
        <w:rPr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ع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"</w:t>
      </w:r>
      <w:r>
        <w:rPr>
          <w:bCs w:val="false"/>
          <w:szCs w:val="30"/>
          <w:rtl w:val="true"/>
        </w:rPr>
        <w:t>انزعاجها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لما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ورد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ع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تفشي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أعمال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تعذيب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في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تونس،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وع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قلقها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بسبب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ضغوط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وأعمال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ترهيب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تي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يمارسها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مسؤولو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لمنع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ضحايا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م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تقديم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شكاوى</w:t>
      </w:r>
      <w:r>
        <w:rPr>
          <w:bCs w:val="false"/>
          <w:szCs w:val="30"/>
          <w:rtl w:val="true"/>
        </w:rPr>
        <w:t xml:space="preserve">". </w:t>
      </w:r>
      <w:r>
        <w:rPr>
          <w:bCs w:val="false"/>
          <w:szCs w:val="30"/>
          <w:rtl w:val="true"/>
        </w:rPr>
        <w:t>وقالت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لجنة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"</w:t>
      </w:r>
      <w:r>
        <w:rPr>
          <w:bCs w:val="false"/>
          <w:szCs w:val="30"/>
          <w:rtl w:val="true"/>
        </w:rPr>
        <w:t>إ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سلطات،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بنفيها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لهذه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ادعاءات،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إنما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تمنح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مسؤولي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عن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تعذيب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حصانة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ضد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عقاب،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أمر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ذي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يؤدي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إلى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تشجيع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على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ستمرار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هذه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ممارسات</w:t>
      </w:r>
      <w:r>
        <w:rPr>
          <w:rFonts w:cs="Times New Roman;Times New Roman"/>
          <w:bCs w:val="false"/>
          <w:szCs w:val="30"/>
          <w:rtl w:val="true"/>
        </w:rPr>
        <w:t xml:space="preserve"> </w:t>
      </w:r>
      <w:r>
        <w:rPr>
          <w:bCs w:val="false"/>
          <w:szCs w:val="30"/>
          <w:rtl w:val="true"/>
        </w:rPr>
        <w:t>المشينة</w:t>
      </w:r>
      <w:r>
        <w:rPr>
          <w:bCs w:val="false"/>
          <w:szCs w:val="30"/>
          <w:rtl w:val="true"/>
        </w:rPr>
        <w:t>.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فتق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ستقلا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ل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اكم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قد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ه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ض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اقب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ليو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برز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و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1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تهم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3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الب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ل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غر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بتدائ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ص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ل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تموز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حتجا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ق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ظاه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ر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امع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احتجا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راس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جه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دا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 </w:t>
      </w:r>
      <w:r>
        <w:rPr>
          <w:b/>
          <w:b/>
          <w:sz w:val="24"/>
          <w:sz w:val="24"/>
          <w:szCs w:val="30"/>
          <w:rtl w:val="true"/>
        </w:rPr>
        <w:t>الانتم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جرا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إرهاب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جتماع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رخيص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ثل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وائ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ضاف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خرى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جه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مي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را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خم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آخ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وج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همام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عي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يوع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و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متهم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آخر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ابيا؛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كان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زال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ختبئ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قط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ح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عد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هم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ت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حتجا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اعترافاتهم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وقال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ميع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ريب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ع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راف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طأ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ذيب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وصف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يئ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ال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ض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م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ضر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سا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س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رب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يد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ل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ظه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تعل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ق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صم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وض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الدجا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شوي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المتمث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ب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ص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كبت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م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ف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راع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فخذين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أب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ف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ح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ب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ارس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ه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3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كر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نائ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ما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حص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تقتض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اد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س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م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ناه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7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ح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ب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لتمس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تق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قرباؤه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هم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دع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هو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ل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فن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اريخ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ل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هك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ض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ح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الاعترافات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واستخدمه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د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لك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عتبار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ل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إدان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أجمعهم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رغ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بي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نيف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جرائ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سو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تهم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إ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حد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ش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ضم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ار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قوب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دد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ه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س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وام</w:t>
      </w:r>
      <w:r>
        <w:rPr>
          <w:b/>
          <w:sz w:val="24"/>
          <w:szCs w:val="30"/>
          <w:rtl w:val="true"/>
        </w:rPr>
        <w:t>. (</w:t>
      </w:r>
      <w:r>
        <w:rPr>
          <w:b/>
          <w:b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ا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را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قو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نفيذ</w:t>
      </w:r>
      <w:r>
        <w:rPr>
          <w:b/>
          <w:sz w:val="24"/>
          <w:szCs w:val="30"/>
          <w:rtl w:val="true"/>
        </w:rPr>
        <w:t xml:space="preserve">). </w:t>
      </w:r>
      <w:r>
        <w:rPr>
          <w:b/>
          <w:b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ام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زا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رأ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د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ئ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ضر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ضامن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ميل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راو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أد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هاد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صال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زايد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ظاه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اه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ر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و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سا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قاب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ارض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سيا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اتح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شغ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طالب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نعتا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ط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عتقل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ت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صي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ذلك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بدو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دي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م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قيا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تحاد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اق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ابق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دار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الات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ث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يمقراط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شتراك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واع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ص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غمو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اطف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ه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يف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دأب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رما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رغام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ق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توات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بش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م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فتيش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ازل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ذ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ائي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صب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عذ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ظائ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م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ط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م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ح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ط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ال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ظيفهم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قرب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سج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ابق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لاجئ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دعا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استجواب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تابع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تش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ازل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حرم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ض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لفقة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ض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ز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لاح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شرا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ي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لحوظ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مارس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مث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نتها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س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ارض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نتقد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أقربائ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ث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ا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تاذ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ياض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ر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را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ن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ظاه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د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سعين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نتقاد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أ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اه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عتراض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ئلته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يو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ماث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برية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/>
      </w:pPr>
      <w:r>
        <w:rPr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ن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را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(</w:t>
      </w:r>
      <w:r>
        <w:rPr>
          <w:b/>
          <w:b/>
          <w:sz w:val="24"/>
          <w:sz w:val="24"/>
          <w:szCs w:val="30"/>
          <w:rtl w:val="true"/>
        </w:rPr>
        <w:t>المشروط</w:t>
      </w:r>
      <w:r>
        <w:rPr>
          <w:b/>
          <w:sz w:val="24"/>
          <w:szCs w:val="30"/>
          <w:rtl w:val="true"/>
        </w:rPr>
        <w:t xml:space="preserve">) </w:t>
      </w:r>
      <w:r>
        <w:rPr>
          <w:b/>
          <w:b/>
          <w:sz w:val="24"/>
          <w:sz w:val="24"/>
          <w:szCs w:val="30"/>
          <w:rtl w:val="true"/>
        </w:rPr>
        <w:t>للسجينت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شي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ل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وج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جئ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روب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ويديد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طي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جئ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آخر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كانت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دينت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و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غاد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طري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ف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فر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عق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رغمت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ق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نتظ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عد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م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ق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ويديد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شق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طيب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9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شكو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قط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آخ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ج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ي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ستئناف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ظ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ثلاً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بع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تتس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قسو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عمد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ا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مصاع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قتصاد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تو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خ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ن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فر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تو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خ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فريق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تعا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زدح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سو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أدي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طابع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ه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كرا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ينق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تم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آخ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ضط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ئلا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حل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وي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تم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يارتهم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ه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قوب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وي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ت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كم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ائ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سكر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2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زال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ب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عز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ذك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روم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نا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لائم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حده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ريض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تقلاً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حو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اتص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أح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تق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د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ا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ست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ت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قب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زيا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ئلية؛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ئل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رو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و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طال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كتابة</w:t>
      </w:r>
      <w:r>
        <w:rPr>
          <w:b/>
          <w:sz w:val="24"/>
          <w:szCs w:val="30"/>
          <w:rtl w:val="true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ب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لفز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إذا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صحاف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 </w:t>
      </w:r>
      <w:r>
        <w:rPr>
          <w:b/>
          <w:b/>
          <w:sz w:val="24"/>
          <w:sz w:val="24"/>
          <w:szCs w:val="30"/>
          <w:rtl w:val="true"/>
        </w:rPr>
        <w:t>يو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قلا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ح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س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طبوع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غير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الموقف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الشهر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قال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قد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صود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جن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او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نقد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شا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ر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صحف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دود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دد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ر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i/>
          <w:i/>
          <w:iCs/>
          <w:sz w:val="24"/>
          <w:sz w:val="24"/>
          <w:szCs w:val="30"/>
          <w:rtl w:val="true"/>
        </w:rPr>
        <w:t>لومون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سب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د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ر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i/>
          <w:i/>
          <w:iCs/>
          <w:sz w:val="24"/>
          <w:sz w:val="24"/>
          <w:szCs w:val="30"/>
          <w:rtl w:val="true"/>
        </w:rPr>
        <w:t>ليبراس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9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أصب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س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نتر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سهو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ظ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نخفا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سع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سار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لب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فت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انترنت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شريع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انتر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ته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ر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خص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ستخدم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م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تخد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ص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وق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ب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نكبو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ول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ر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خوف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اسلا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ب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نتر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راق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ر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حد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تصالا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هات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فاكس</w:t>
      </w:r>
      <w:r>
        <w:rPr>
          <w:b/>
          <w:sz w:val="24"/>
          <w:szCs w:val="30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;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tl w:val="true"/>
        </w:rPr>
        <w:t>/</w:t>
      </w:r>
      <w:r>
        <w:rPr>
          <w:rtl w:val="true"/>
        </w:rPr>
        <w:t>تشر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;Times New Roman"/>
          <w:rtl w:val="true"/>
        </w:rPr>
        <w:t xml:space="preserve"> </w:t>
      </w:r>
      <w:r>
        <w:rPr/>
        <w:t>99.42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قترعين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ج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نس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ألغ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رض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إ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ح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فخ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أ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ب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وفمب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ل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فريق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صاد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اه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ظ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ضا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أفراد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دأ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ذئذ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و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اه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دم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خزون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لغام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jc w:val="both"/>
        <w:rPr/>
      </w:pPr>
      <w:r>
        <w:rPr>
          <w:rFonts w:cs="Times New Roman;Times New Roman"/>
          <w:b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دفاع</w:t>
      </w:r>
      <w:r>
        <w:rPr>
          <w:rFonts w:cs="Times New Roman;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;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نسان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يجاز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جرأ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د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ل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عري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فس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خاط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شم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قد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ظيف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وا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اعتقال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إتلا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متلكات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مضاي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قرباء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تاب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مراق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طو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هاتف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خاط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بد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رأ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9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ر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رص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ض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شأ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اشط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بق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يسمب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ان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بلاغ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قد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و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ف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س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خص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نون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جل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ل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ف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يف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ل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شرو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د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معيات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اه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نتقادا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ق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باع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ضائ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ؤسسي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ل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تي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2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حتج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ي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مل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ل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رزو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5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ن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ثي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دن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فض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ري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أنفس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ظه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ذ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ائ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اعتقال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ف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7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ن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حزيرا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جو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ا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شم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حتفاظ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جمع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خ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ثل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ظ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ن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خب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ذ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و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ك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فوالنظ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ج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ه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س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عد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ك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ظ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نوع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تقام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رض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يو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رزو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ار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هن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تا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ط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تشف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امع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طع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طوط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هاتفية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ف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يك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ؤس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حر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ضايق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خط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بب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ك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ارير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شر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ح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تميز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ق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يع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جمال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طع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طو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هات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فاك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ثي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تلف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وجته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بريل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ويسرا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0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عتد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ر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عص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سلاس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راجات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ف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ي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ثلا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ض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جاو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دد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ش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ذ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راقب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زل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ائم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زل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عم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فتيش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س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حتج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عات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هزأ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كا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 </w:t>
      </w:r>
      <w:r>
        <w:rPr>
          <w:b/>
          <w:b/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كر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ف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ي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ض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ضايق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ر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صو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فس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ه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جر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هر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ت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قيق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اد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د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د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و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تدين</w:t>
      </w:r>
      <w:r>
        <w:rPr>
          <w:b/>
          <w:sz w:val="24"/>
          <w:szCs w:val="30"/>
          <w:rtl w:val="true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ر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م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بحل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عد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ظ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صل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واز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م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صم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أنو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وص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ز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نج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س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كا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ظل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نوع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ام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اشط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ل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اب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كر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سر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مل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كاتب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ضغو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طات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ج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سن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اش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ف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6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طل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نوع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ار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هنته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جا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يعقوب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ش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حام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ل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تق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المجمع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نس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يمقراطيات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راق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دي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ت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نة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را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حام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ض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ضايقات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دي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تواطئ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جتم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نو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كتبها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ب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كم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ائ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نع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غاد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كبرى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ل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ق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اط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لاد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براي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بوع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نفيذ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غادر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ص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ضو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ناز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م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جاه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لب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مغاد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غرض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خضع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را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ت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ن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راق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طا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بنت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بلغ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حدا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اد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أخر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اب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م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نفذ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قص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ث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عص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ب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هب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بين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طب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وص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د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جنا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ه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را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براي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تهم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صرا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ن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أ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ل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م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واد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د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شبوه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تلكاتها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2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بتمب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ف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سي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اب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سرا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رط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ب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ستكم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قو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ضد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و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در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سم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ستنك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س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مع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غدا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حتجز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لي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ضغط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مل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ق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ه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و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ئ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تص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وضعه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فض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س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ن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سي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ز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ب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ه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تس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ائز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يا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بيه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اريخ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5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ن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فس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فو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ام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سيل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ق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ماس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رأف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يظه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وق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ز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نتا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ر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س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سي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سف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ر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0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خلاف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علوم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م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إ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سي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دع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 xml:space="preserve">... </w:t>
      </w:r>
      <w:r>
        <w:rPr>
          <w:b/>
          <w:b/>
          <w:sz w:val="24"/>
          <w:sz w:val="24"/>
          <w:szCs w:val="30"/>
          <w:rtl w:val="true"/>
        </w:rPr>
        <w:t>ب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تق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دعو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حتجا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طر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مية</w:t>
      </w:r>
      <w:r>
        <w:rPr>
          <w:b/>
          <w:sz w:val="24"/>
          <w:szCs w:val="30"/>
          <w:rtl w:val="true"/>
        </w:rPr>
        <w:t xml:space="preserve">". </w:t>
      </w:r>
      <w:r>
        <w:rPr>
          <w:b/>
          <w:b/>
          <w:sz w:val="24"/>
          <w:sz w:val="24"/>
          <w:szCs w:val="30"/>
          <w:rtl w:val="true"/>
        </w:rPr>
        <w:t>وح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ر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تعد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شريع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ضم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سجام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صلة</w:t>
      </w:r>
      <w:r>
        <w:rPr>
          <w:b/>
          <w:sz w:val="24"/>
          <w:szCs w:val="30"/>
          <w:rtl w:val="true"/>
        </w:rPr>
        <w:t>"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/>
      </w:pPr>
      <w:r>
        <w:rPr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خو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ناشط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ارز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رزو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شكو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ه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ش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هدف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جر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رابت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اشط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ذكوري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د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خ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رزوق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9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رفض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متث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د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تسج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يوم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ض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اته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30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ل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ؤو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ث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ه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ثل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ظ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روي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خب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ائف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لاحظ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بدا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دث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اص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س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تويات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ف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ؤو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مار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وظ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موم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عر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شا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ياس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بد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لاحظ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عب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ؤو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ق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اش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ض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حز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انون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م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قرار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رنس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7</w:t>
      </w:r>
      <w:r>
        <w:rPr>
          <w:b/>
          <w:sz w:val="24"/>
          <w:szCs w:val="30"/>
          <w:rtl w:val="true"/>
        </w:rPr>
        <w:t xml:space="preserve">.  </w:t>
      </w:r>
      <w:r>
        <w:rPr>
          <w:b/>
          <w:b/>
          <w:sz w:val="24"/>
          <w:sz w:val="24"/>
          <w:szCs w:val="30"/>
          <w:rtl w:val="true"/>
        </w:rPr>
        <w:t>وفي</w:t>
      </w:r>
      <w:r>
        <w:rPr>
          <w:b/>
          <w:sz w:val="24"/>
          <w:szCs w:val="30"/>
        </w:rPr>
        <w:t>31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غسطس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آ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فر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ؤو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م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لاعتبار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سانية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وا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ه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ل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ضبان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راق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اع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توس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ائ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عضائها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أول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فر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تي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م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ان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بلاغ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ؤ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ثاني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كاتب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جتماع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خض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راق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ولي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ضح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خي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نف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اشط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لتز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ضحا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ز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تصميم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ثالث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عرق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و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ع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جتماع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جمها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ث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شارك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2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يسمب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ظاه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ناس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كر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مس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إعل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لم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ضطر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تكد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ق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ض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راب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عت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م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حجزها</w:t>
      </w:r>
      <w:r>
        <w:rPr>
          <w:b/>
          <w:sz w:val="24"/>
          <w:szCs w:val="30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د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Heading2"/>
        <w:rPr/>
      </w:pPr>
      <w:r>
        <w:rPr>
          <w:rtl w:val="true"/>
        </w:rPr>
        <w:t>الاتح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b/>
          <w:sz w:val="24"/>
          <w:sz w:val="24"/>
          <w:szCs w:val="30"/>
          <w:rtl w:val="true"/>
        </w:rPr>
        <w:t>انقض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تفا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ا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وسط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اتح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تفا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وع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آ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وحي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ب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فعول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و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ش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ضح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عتز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طبي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و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تفا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طبيق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لموس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بطر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ددة</w:t>
      </w:r>
      <w:r>
        <w:rPr>
          <w:b/>
          <w:sz w:val="24"/>
          <w:szCs w:val="30"/>
          <w:rtl w:val="true"/>
        </w:rPr>
        <w:t>. (</w:t>
      </w:r>
      <w:r>
        <w:rPr>
          <w:b/>
          <w:b/>
          <w:sz w:val="24"/>
          <w:sz w:val="24"/>
          <w:szCs w:val="30"/>
          <w:rtl w:val="true"/>
        </w:rPr>
        <w:t>ي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ن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حتر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بادئ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يمقراط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عتبار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ص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ساس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تفاق</w:t>
      </w:r>
      <w:r>
        <w:rPr>
          <w:b/>
          <w:sz w:val="24"/>
          <w:szCs w:val="30"/>
          <w:rtl w:val="true"/>
        </w:rPr>
        <w:t xml:space="preserve">). </w:t>
      </w:r>
      <w:r>
        <w:rPr>
          <w:b/>
          <w:b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صد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توب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ش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س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نعك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لب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ة</w:t>
      </w:r>
      <w:r>
        <w:rPr>
          <w:b/>
          <w:sz w:val="24"/>
          <w:szCs w:val="30"/>
          <w:rtl w:val="true"/>
        </w:rPr>
        <w:t>-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جتم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غل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ا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5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ونيو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عتراض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ث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وضو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واع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ل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جتماع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الفنية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الدورية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صد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س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9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س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فو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قي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(</w:t>
      </w:r>
      <w:r>
        <w:rPr>
          <w:b/>
          <w:b/>
          <w:sz w:val="24"/>
          <w:sz w:val="24"/>
          <w:szCs w:val="30"/>
          <w:rtl w:val="true"/>
        </w:rPr>
        <w:t>ميدا</w:t>
      </w:r>
      <w:r>
        <w:rPr>
          <w:b/>
          <w:sz w:val="24"/>
          <w:szCs w:val="30"/>
          <w:rtl w:val="true"/>
        </w:rPr>
        <w:t xml:space="preserve">) </w:t>
      </w:r>
      <w:r>
        <w:rPr>
          <w:b/>
          <w:b/>
          <w:sz w:val="24"/>
          <w:sz w:val="24"/>
          <w:szCs w:val="30"/>
          <w:rtl w:val="true"/>
        </w:rPr>
        <w:t>للديمقراط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ن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هد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هوض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ديمقراط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ا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ة</w:t>
      </w:r>
      <w:r>
        <w:rPr>
          <w:b/>
          <w:sz w:val="24"/>
          <w:szCs w:val="30"/>
          <w:rtl w:val="true"/>
        </w:rPr>
        <w:t>-</w:t>
      </w:r>
      <w:r>
        <w:rPr>
          <w:b/>
          <w:b/>
          <w:sz w:val="24"/>
          <w:sz w:val="24"/>
          <w:szCs w:val="30"/>
          <w:rtl w:val="true"/>
        </w:rPr>
        <w:t>المتوسط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ركز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ص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يزان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لغ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2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</w:t>
      </w:r>
      <w:r>
        <w:rPr>
          <w:b/>
          <w:sz w:val="24"/>
          <w:szCs w:val="30"/>
        </w:rPr>
        <w:t>850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رو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5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9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ذك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ور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صلت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صغ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ظ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للعراق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طي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ح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اع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باش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منظم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ات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ولت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وافق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ت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[</w:t>
      </w:r>
      <w:r>
        <w:rPr>
          <w:b/>
          <w:b/>
          <w:sz w:val="24"/>
          <w:sz w:val="24"/>
          <w:szCs w:val="30"/>
          <w:rtl w:val="true"/>
        </w:rPr>
        <w:t>ونظرا</w:t>
      </w:r>
      <w:r>
        <w:rPr>
          <w:b/>
          <w:sz w:val="24"/>
          <w:szCs w:val="30"/>
          <w:rtl w:val="true"/>
        </w:rPr>
        <w:t xml:space="preserve">] </w:t>
      </w:r>
      <w:r>
        <w:rPr>
          <w:b/>
          <w:b/>
          <w:sz w:val="24"/>
          <w:sz w:val="24"/>
          <w:szCs w:val="30"/>
          <w:rtl w:val="true"/>
        </w:rPr>
        <w:t>للطبيع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سلط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نظام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عنيين</w:t>
      </w:r>
      <w:r>
        <w:rPr>
          <w:b/>
          <w:sz w:val="24"/>
          <w:szCs w:val="30"/>
          <w:rtl w:val="true"/>
        </w:rPr>
        <w:t xml:space="preserve">"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ق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فو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ح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رابط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تنظي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دري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قتراع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ك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لغ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جا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اعتراض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م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م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فو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ح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هيئ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حر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ساس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ؤي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حكومة</w:t>
      </w:r>
      <w:r>
        <w:rPr>
          <w:b/>
          <w:sz w:val="24"/>
          <w:szCs w:val="30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الولا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b/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اف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يب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ل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ارس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ذا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شا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ظ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ستقرار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سياس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ليبرا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سياسا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ؤي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غر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دعم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عم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ربية</w:t>
      </w:r>
      <w:r>
        <w:rPr>
          <w:b/>
          <w:sz w:val="24"/>
          <w:szCs w:val="30"/>
          <w:rtl w:val="true"/>
        </w:rPr>
        <w:t>-</w:t>
      </w:r>
      <w:r>
        <w:rPr>
          <w:b/>
          <w:b/>
          <w:sz w:val="24"/>
          <w:sz w:val="24"/>
          <w:szCs w:val="30"/>
          <w:rtl w:val="true"/>
        </w:rPr>
        <w:t>الإسرائيلي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ام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دريب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سكر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شتر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وف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د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و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فائض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اج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اع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قتصاد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سكر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باشر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عمل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يكية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شراك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طل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شم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فريقيا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شج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استثم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مغر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جزائر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لغ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جتم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ق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قر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س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آذار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ور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ب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لغ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ض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تو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روتوك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رض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شنطن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ر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تق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باش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سج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توب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نو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1998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ارس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بلدا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اقش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شنط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جال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شؤ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تظ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تو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الية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س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و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الت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ي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و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رافي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زو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يك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اشط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شه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وظف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حاكم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تضم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بعاد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1728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456" w:leader="none"/>
          <w:tab w:val="left" w:pos="3600" w:leader="none"/>
          <w:tab w:val="left" w:pos="3888" w:leader="none"/>
          <w:tab w:val="left" w:pos="4320" w:leader="none"/>
          <w:tab w:val="left" w:pos="4752" w:leader="none"/>
          <w:tab w:val="left" w:pos="5040" w:leader="none"/>
        </w:tabs>
        <w:spacing w:before="0" w:after="120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  <w:rtl w:val="true"/>
        </w:rPr>
        <w:tab/>
      </w:r>
      <w:r>
        <w:rPr>
          <w:b/>
          <w:b/>
          <w:sz w:val="24"/>
          <w:sz w:val="24"/>
          <w:szCs w:val="30"/>
          <w:rtl w:val="true"/>
        </w:rPr>
        <w:t>واجت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ريكي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زور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ي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وه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براي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مساع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ت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ندي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بتمبر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شا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حس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ثنائ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لمح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ن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ل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ر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لميح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ستي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أقص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علا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متنع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لن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بر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ج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ليف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ديمقراط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ينطب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يزان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سن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ال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لف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م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كونغرس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عتبار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بلد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ستق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ديمقراطيا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تجاهل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ذلك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ع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بول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ديد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اسية</w:t>
      </w:r>
      <w:r>
        <w:rPr>
          <w:b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30"/>
        </w:rPr>
      </w:pPr>
      <w:r>
        <w:rPr>
          <w:b/>
          <w:b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متدح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يد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يل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ديح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داع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يارت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د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نطق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شاد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اصم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ونس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خط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لق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6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س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تون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اعتبار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  <w:rtl w:val="true"/>
        </w:rPr>
        <w:t>"</w:t>
      </w:r>
      <w:r>
        <w:rPr>
          <w:b/>
          <w:b/>
          <w:sz w:val="24"/>
          <w:sz w:val="24"/>
          <w:szCs w:val="30"/>
          <w:rtl w:val="true"/>
        </w:rPr>
        <w:t>نموذج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عا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جمع</w:t>
      </w:r>
      <w:r>
        <w:rPr>
          <w:b/>
          <w:sz w:val="24"/>
          <w:szCs w:val="30"/>
          <w:rtl w:val="true"/>
        </w:rPr>
        <w:t xml:space="preserve">" </w:t>
      </w:r>
      <w:r>
        <w:rPr>
          <w:b/>
          <w:b/>
          <w:sz w:val="24"/>
          <w:sz w:val="24"/>
          <w:szCs w:val="30"/>
          <w:rtl w:val="true"/>
        </w:rPr>
        <w:t>نظر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تقد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قت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رأة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واق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رجا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ح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ضي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عقاب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سو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ه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تعبير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اجتما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الانتم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لجمعيا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مارس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رض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سلطات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خصص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هيلار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تقريب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لناشط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تقل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زيارتها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لك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جتمع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sz w:val="24"/>
          <w:szCs w:val="30"/>
        </w:rPr>
        <w:t>27</w:t>
      </w:r>
      <w:r>
        <w:rPr>
          <w:b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ارس</w:t>
      </w:r>
      <w:r>
        <w:rPr>
          <w:b/>
          <w:sz w:val="24"/>
          <w:szCs w:val="30"/>
          <w:rtl w:val="true"/>
        </w:rPr>
        <w:t>/</w:t>
      </w:r>
      <w:r>
        <w:rPr>
          <w:b/>
          <w:b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لي</w:t>
      </w:r>
      <w:r>
        <w:rPr>
          <w:b/>
          <w:sz w:val="24"/>
          <w:szCs w:val="30"/>
          <w:rtl w:val="true"/>
        </w:rPr>
        <w:t xml:space="preserve">. </w:t>
      </w:r>
      <w:r>
        <w:rPr>
          <w:b/>
          <w:b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علام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قل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أمريكيين،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ناقشت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b/>
          <w:b/>
          <w:sz w:val="24"/>
          <w:sz w:val="24"/>
          <w:szCs w:val="30"/>
          <w:rtl w:val="true"/>
        </w:rPr>
        <w:t xml:space="preserve"> </w:t>
      </w:r>
      <w:r>
        <w:rPr>
          <w:b/>
          <w:b/>
          <w:sz w:val="24"/>
          <w:sz w:val="24"/>
          <w:szCs w:val="30"/>
          <w:rtl w:val="true"/>
        </w:rPr>
        <w:t>الإنسان</w:t>
      </w:r>
      <w:r>
        <w:rPr>
          <w:b/>
          <w:sz w:val="24"/>
          <w:szCs w:val="30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2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</w:tabs>
      <w:spacing w:before="0" w:after="120"/>
      <w:jc w:val="both"/>
      <w:outlineLvl w:val="0"/>
    </w:pPr>
    <w:rPr>
      <w:b/>
      <w:b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</w:tabs>
      <w:jc w:val="both"/>
      <w:outlineLvl w:val="1"/>
    </w:pPr>
    <w:rPr>
      <w:b/>
      <w:bCs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</w:tabs>
      <w:spacing w:before="0" w:after="120"/>
      <w:jc w:val="center"/>
    </w:pPr>
    <w:rPr>
      <w:b/>
      <w:bCs/>
      <w:sz w:val="24"/>
      <w:szCs w:val="52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</w:tabs>
      <w:spacing w:lineRule="auto" w:line="360"/>
    </w:pPr>
    <w:rPr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</w:tabs>
      <w:spacing w:before="0" w:after="120"/>
      <w:jc w:val="both"/>
    </w:pPr>
    <w:rPr>
      <w:b/>
      <w:sz w:val="24"/>
      <w:szCs w:val="30"/>
    </w:rPr>
  </w:style>
  <w:style w:type="paragraph" w:styleId="Subtitle">
    <w:name w:val="Subtitle"/>
    <w:basedOn w:val="Normal"/>
    <w:next w:val="TextBody"/>
    <w:qFormat/>
    <w:p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</w:tabs>
      <w:jc w:val="both"/>
    </w:pPr>
    <w:rPr>
      <w:b/>
      <w:bCs/>
      <w:sz w:val="24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9:00Z</dcterms:created>
  <dc:creator>Information Technology</dc:creator>
  <dc:description/>
  <dc:language>en-US</dc:language>
  <cp:lastModifiedBy>HRW</cp:lastModifiedBy>
  <dcterms:modified xsi:type="dcterms:W3CDTF">1999-12-21T23:42:00Z</dcterms:modified>
  <cp:revision>3</cp:revision>
  <dc:subject/>
  <dc:title>March 1999</dc:title>
</cp:coreProperties>
</file>