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وي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عام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000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يتناول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وفمب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98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توبر</w:t>
      </w:r>
      <w:r>
        <w:rPr>
          <w:b/>
          <w:bCs/>
          <w:sz w:val="24"/>
          <w:szCs w:val="28"/>
        </w:rPr>
        <w:t>99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مزيد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ج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وع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راقب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http://www.hrw.org/arabic/wr2k</w:t>
      </w:r>
      <w:r>
        <w:rPr>
          <w:b/>
          <w:bCs/>
          <w:sz w:val="24"/>
          <w:szCs w:val="28"/>
          <w:rtl w:val="true"/>
        </w:rPr>
        <w:t xml:space="preserve">/ </w:t>
      </w:r>
    </w:p>
    <w:p>
      <w:pPr>
        <w:pStyle w:val="Heading1"/>
        <w:spacing w:lineRule="auto" w:line="240"/>
        <w:jc w:val="center"/>
        <w:rPr>
          <w:rFonts w:cs="Traditional Arabic"/>
          <w:b w:val="false"/>
          <w:b w:val="false"/>
          <w:bCs w:val="false"/>
          <w:sz w:val="34"/>
          <w:szCs w:val="28"/>
        </w:rPr>
      </w:pPr>
      <w:r>
        <w:rPr>
          <w:rFonts w:cs="Traditional Arabic"/>
          <w:b w:val="false"/>
          <w:bCs w:val="false"/>
          <w:sz w:val="34"/>
          <w:szCs w:val="28"/>
          <w:rtl w:val="true"/>
        </w:rPr>
      </w:r>
    </w:p>
    <w:p>
      <w:pPr>
        <w:pStyle w:val="Heading1"/>
        <w:spacing w:lineRule="auto" w:line="240"/>
        <w:jc w:val="center"/>
        <w:rPr>
          <w:sz w:val="34"/>
          <w:szCs w:val="52"/>
        </w:rPr>
      </w:pPr>
      <w:r>
        <w:rPr>
          <w:rFonts w:cs="Traditional Arabic"/>
          <w:sz w:val="34"/>
          <w:sz w:val="34"/>
          <w:szCs w:val="52"/>
          <w:rtl w:val="true"/>
        </w:rPr>
        <w:t>العراق</w:t>
      </w:r>
      <w:r>
        <w:rPr>
          <w:rFonts w:cs="Times New Roman;Times New Roman"/>
          <w:sz w:val="34"/>
          <w:sz w:val="34"/>
          <w:szCs w:val="52"/>
          <w:rtl w:val="true"/>
        </w:rPr>
        <w:t xml:space="preserve"> </w:t>
      </w:r>
      <w:r>
        <w:rPr>
          <w:rFonts w:cs="Traditional Arabic"/>
          <w:sz w:val="34"/>
          <w:sz w:val="34"/>
          <w:szCs w:val="52"/>
          <w:rtl w:val="true"/>
        </w:rPr>
        <w:t>وكردستان</w:t>
      </w:r>
      <w:r>
        <w:rPr>
          <w:rFonts w:cs="Times New Roman;Times New Roman"/>
          <w:sz w:val="34"/>
          <w:sz w:val="34"/>
          <w:szCs w:val="52"/>
          <w:rtl w:val="true"/>
        </w:rPr>
        <w:t xml:space="preserve"> </w:t>
      </w:r>
      <w:r>
        <w:rPr>
          <w:rFonts w:cs="Traditional Arabic"/>
          <w:sz w:val="34"/>
          <w:sz w:val="34"/>
          <w:szCs w:val="52"/>
          <w:rtl w:val="true"/>
        </w:rPr>
        <w:t>العراق</w:t>
      </w:r>
    </w:p>
    <w:p>
      <w:pPr>
        <w:pStyle w:val="Heading3"/>
        <w:spacing w:lineRule="auto" w:line="240" w:before="0" w:after="0"/>
        <w:rPr>
          <w:sz w:val="26"/>
          <w:szCs w:val="40"/>
        </w:rPr>
      </w:pPr>
      <w:r>
        <w:rPr>
          <w:rFonts w:cs="Traditional Arabic"/>
          <w:sz w:val="26"/>
          <w:sz w:val="26"/>
          <w:szCs w:val="40"/>
          <w:rtl w:val="true"/>
        </w:rPr>
        <w:t>التطورات</w:t>
      </w:r>
      <w:r>
        <w:rPr>
          <w:rFonts w:cs="Times New Roman;Times New Roman"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</w:rPr>
        <w:t>في</w:t>
      </w:r>
      <w:r>
        <w:rPr>
          <w:rFonts w:cs="Times New Roman;Times New Roman"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</w:rPr>
        <w:t>مجال</w:t>
      </w:r>
      <w:r>
        <w:rPr>
          <w:rFonts w:cs="Times New Roman;Times New Roman"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</w:rPr>
        <w:t>حقوق</w:t>
      </w:r>
      <w:r>
        <w:rPr>
          <w:rFonts w:cs="Times New Roman;Times New Roman"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</w:rPr>
        <w:t>الإنسان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ل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ست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فظ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هو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ر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ليم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ق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افظ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كو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نينوى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توات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اكم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غتي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ار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د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دل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اد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ظاه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غ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و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ضطرابات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وط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س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ختل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كو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ق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ثير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ركما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د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از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غ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غيرها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فظ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ات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نا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ص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مقراط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ردستان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ط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ردستاني</w:t>
      </w:r>
      <w:r>
        <w:rPr>
          <w:rFonts w:cs="Traditional Arabic"/>
          <w:sz w:val="24"/>
          <w:szCs w:val="30"/>
          <w:rtl w:val="true"/>
        </w:rPr>
        <w:t xml:space="preserve">" . </w:t>
      </w: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ج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شتب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َّ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يليش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صيل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هد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ز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اوضات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ص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شنط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نف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ق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ئ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س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ترتي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قليم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جت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ف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ز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شنط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د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فرض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ار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مت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قس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ض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خاذ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مت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ام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موا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واص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اع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ح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طق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ع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لو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جا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م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صدير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5.2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رّ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153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Cs w:val="30"/>
          <w:rtl w:val="true"/>
        </w:rPr>
        <w:t>)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دي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ت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ج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عائ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قت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دِّ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ّ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رّ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و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ص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ُ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ا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ل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يم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9.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5.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2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ذائ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نّ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ريطا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ج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و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يالٍ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بع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شمالي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و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م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ن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ب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ح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م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تو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اق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ر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ق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غدا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ع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َّح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ض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5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خ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ُج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شتراك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فا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دل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ليج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ئ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تل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سلَّ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ث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وي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ف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ثي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ُف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ب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ل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ريب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د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طه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جو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جتم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ج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ع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تو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ي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م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ع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5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جي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ت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ع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ضم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و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ثي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هم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تَّ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جب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د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اقل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غت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د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د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ئ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ز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ج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ُ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بن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ط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ؤَّم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عدي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ض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ئ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ر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ر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ج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ش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2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أ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فس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ُط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ي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ل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ش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ام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ب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ف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ل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ر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بل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ش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د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ي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فيذ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قرا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ير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م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بيد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ر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ذَّ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غ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اد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كوم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الإندبند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ن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ال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ب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ق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2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ُج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ري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ُرِّ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ُق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فا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1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ي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هول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مهور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وص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غتي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أ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ؤام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ح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ا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زعز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خ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ار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ع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م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ا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جز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ل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جم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ل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و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ط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دب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ي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ُه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رتك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ر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غتي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ُع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نقاً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ا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تن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د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ج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وفيت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جانب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ل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رانيو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و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ليبراس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ري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بأ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ل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ب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رب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ف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ُ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ج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الأرج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غت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در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د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ات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اد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ي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غر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ق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ظاه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كث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ا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غ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دي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ور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ب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نا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نج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بص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ُ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ُ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ري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ف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ذكور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أس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خ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ثث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ث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كتُش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ب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ق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ل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ُ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قا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نتفا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عب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ستغر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ص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خذ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د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ز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ر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8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ي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م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ل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و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ُقط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ؤ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6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ز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أ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دل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ظاه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ج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ل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غ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دو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تر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ُ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ؤام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نقل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أف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هج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ركم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غي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ق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ُؤن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ت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ي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دي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كو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م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ؤ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قل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دست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ات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بع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1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ط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ا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كم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50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ركم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بع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عيش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د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ّ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ادع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قل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دست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ئ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ه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غ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ور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كو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را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لك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وزخورمات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راد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ركماني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ُرِّ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تلك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ُع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طي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س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ُن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عائ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زراع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و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ام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ل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ردستان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ب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تطه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ق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تهج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و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معارض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ع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ا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4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ئ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ركم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زاد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سك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إ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س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شورج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ح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و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ق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لق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ص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ه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كوك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ودخ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ح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يتشا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ل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ك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 w:val="24"/>
          <w:szCs w:val="30"/>
          <w:rtl w:val="true"/>
        </w:rPr>
        <w:t>أنسكوم</w:t>
      </w:r>
      <w:r>
        <w:rPr>
          <w:rFonts w:cs="Traditional Arabic"/>
          <w:sz w:val="24"/>
          <w:szCs w:val="30"/>
          <w:rtl w:val="true"/>
        </w:rPr>
        <w:t>)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فِ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وعو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سا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صو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طائ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يالٍ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غ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غيره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تش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نسكوم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هجم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جرِ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فت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يد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وائ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ظ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هجو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ر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بريط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سمَّ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ت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ى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6</w:t>
      </w:r>
      <w:r>
        <w:rPr>
          <w:rFonts w:cs="Times New Roman;Times New Roman"/>
          <w:sz w:val="24"/>
          <w:szCs w:val="30"/>
          <w:rtl w:val="true"/>
        </w:rPr>
        <w:t>°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2</w:t>
      </w:r>
      <w:r>
        <w:rPr>
          <w:rFonts w:cs="Times New Roman;Times New Roman"/>
          <w:sz w:val="24"/>
          <w:szCs w:val="30"/>
          <w:rtl w:val="true"/>
        </w:rPr>
        <w:t>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؛ </w:t>
      </w:r>
      <w:r>
        <w:rPr>
          <w:rFonts w:cs="Traditional Arabic"/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ريطا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ائرات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ض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ر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جمات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نيوريوك</w:t>
      </w:r>
      <w:r>
        <w:rPr>
          <w:rFonts w:cs="Times New Roman;Times New Roman"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تايمز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تو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65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روخ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ذ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ليز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ط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8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د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اقياً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ف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8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49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ري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أسوشيتدبرس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سك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س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ف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ش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عد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دث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طاق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يج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اج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فرض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بع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لقائ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ت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ي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وِّعاً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ف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نفي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قص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كن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فا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ر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ل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دهور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صند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طف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raditional Arabic"/>
          <w:sz w:val="24"/>
          <w:szCs w:val="30"/>
          <w:rtl w:val="true"/>
        </w:rPr>
        <w:t>". (</w:t>
      </w:r>
      <w:r>
        <w:rPr>
          <w:rFonts w:cs="Traditional Arabic"/>
          <w:sz w:val="24"/>
          <w:sz w:val="24"/>
          <w:szCs w:val="30"/>
          <w:rtl w:val="true"/>
        </w:rPr>
        <w:t>اليونيسيف</w:t>
      </w:r>
      <w:r>
        <w:rPr>
          <w:rFonts w:cs="Traditional Arabic"/>
          <w:sz w:val="24"/>
          <w:szCs w:val="30"/>
          <w:rtl w:val="true"/>
        </w:rPr>
        <w:t xml:space="preserve">)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ر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8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8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ضَّ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4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لو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مسة</w:t>
      </w:r>
      <w:r>
        <w:rPr>
          <w:rFonts w:cs="Traditional Arabic"/>
          <w:sz w:val="24"/>
          <w:szCs w:val="30"/>
          <w:rtl w:val="true"/>
        </w:rPr>
        <w:t xml:space="preserve">)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5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3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ف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زا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ر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ط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ضّ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باً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ق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يونيس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خف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فظ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ات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لاح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غط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ت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غ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زم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رضَّ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خف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ز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ا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ك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لي</w:t>
      </w:r>
      <w:r>
        <w:rPr>
          <w:rFonts w:cs="Traditional Arabic"/>
          <w:sz w:val="24"/>
          <w:szCs w:val="30"/>
          <w:rtl w:val="true"/>
        </w:rPr>
        <w:t xml:space="preserve">) </w:t>
      </w:r>
      <w:r>
        <w:rPr>
          <w:rFonts w:cs="Traditional Arabic"/>
          <w:sz w:val="24"/>
          <w:sz w:val="24"/>
          <w:szCs w:val="30"/>
          <w:rtl w:val="true"/>
        </w:rPr>
        <w:t>تعل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ل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ستي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ط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ا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قط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هرب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ي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ص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نت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انتق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اختن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ز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ئ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مد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تاجيه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اع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ُوص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ر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م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ضع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ج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ض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ن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ص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ب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ب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عتم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ستي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ع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ستخ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ي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د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إمد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تاج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كان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Heading1"/>
        <w:spacing w:lineRule="auto" w:line="240" w:before="0" w:after="0"/>
        <w:rPr>
          <w:rFonts w:cs="Traditional Arabic"/>
          <w:sz w:val="24"/>
          <w:szCs w:val="40"/>
        </w:rPr>
      </w:pPr>
      <w:r>
        <w:rPr>
          <w:rFonts w:cs="Traditional Arabic"/>
          <w:sz w:val="26"/>
          <w:sz w:val="26"/>
          <w:szCs w:val="40"/>
          <w:rtl w:val="true"/>
        </w:rPr>
        <w:t>الدفاع</w:t>
      </w:r>
      <w:r>
        <w:rPr>
          <w:rFonts w:cs="Times New Roman;Times New Roman"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</w:rPr>
        <w:t>عن</w:t>
      </w:r>
      <w:r>
        <w:rPr>
          <w:rFonts w:cs="Times New Roman;Times New Roman"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</w:rPr>
        <w:t>حقوق</w:t>
      </w:r>
      <w:r>
        <w:rPr>
          <w:rFonts w:cs="Times New Roman;Times New Roman"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</w:rPr>
        <w:t>الإنسان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مار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اط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فظ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يطرت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دبلوم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غ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غ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اف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وم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غ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و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ك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قلا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ات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ند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ر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ث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و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كب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غدا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ا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تو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سبي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فر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ذكر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خب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ا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ر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ع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ق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أك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م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sz w:val="26"/>
          <w:szCs w:val="40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</w:rPr>
        <w:t>دور</w:t>
      </w:r>
      <w:r>
        <w:rPr>
          <w:rFonts w:cs="Times New Roman;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</w:rPr>
        <w:t>المجتمع</w:t>
      </w:r>
      <w:r>
        <w:rPr>
          <w:rFonts w:cs="Times New Roman;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</w:rPr>
        <w:t>الدولي</w:t>
      </w:r>
    </w:p>
    <w:p>
      <w:pPr>
        <w:pStyle w:val="Heading4"/>
        <w:rPr/>
      </w:pPr>
      <w:r>
        <w:rPr>
          <w:rtl w:val="true"/>
        </w:rPr>
        <w:t>الأم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اشت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قس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ج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ص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وار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س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ؤ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رجع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ن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وس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صو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الح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ج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أم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ض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ن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د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ُق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ل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تغ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طوني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نتير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رأ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نذ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61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مشر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ز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ء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ص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ى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نتير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اً</w:t>
      </w:r>
      <w:r>
        <w:rPr>
          <w:rFonts w:cs="Traditional Arabic"/>
          <w:sz w:val="24"/>
          <w:szCs w:val="30"/>
          <w:rtl w:val="true"/>
        </w:rPr>
        <w:t>: "</w:t>
      </w:r>
      <w:r>
        <w:rPr>
          <w:rFonts w:cs="Traditional Arabic"/>
          <w:sz w:val="24"/>
          <w:sz w:val="24"/>
          <w:szCs w:val="30"/>
          <w:rtl w:val="true"/>
        </w:rPr>
        <w:t>علي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د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ج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ت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د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ر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ضغ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م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لتزام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عك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ث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كان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نسكوم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تش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أك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ا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تحق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تحق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ع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واعت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قترا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ند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شك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ؤ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ب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ع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ص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يت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مل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يت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ضح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ُعل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وص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ه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ا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]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تش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يدانيين</w:t>
      </w:r>
      <w:r>
        <w:rPr>
          <w:rFonts w:cs="Traditional Arabic"/>
          <w:sz w:val="24"/>
          <w:szCs w:val="30"/>
          <w:rtl w:val="true"/>
        </w:rPr>
        <w:t>[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ي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ً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صي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ضر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جيه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مس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كتش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د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ب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م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حق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م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ق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ي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غلغ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ُّ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يعت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بر</w:t>
      </w:r>
      <w:r>
        <w:rPr>
          <w:rFonts w:cs="Traditional Arabic"/>
          <w:sz w:val="24"/>
          <w:sz w:val="24"/>
          <w:szCs w:val="30"/>
          <w:rtl w:val="true"/>
        </w:rPr>
        <w:t>…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رِّدة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لخ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ق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هي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ردٍ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د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يش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ش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غ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سي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جتماعي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خل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غ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ح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ع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غذ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أو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ضرورة</w:t>
      </w:r>
      <w:r>
        <w:rPr>
          <w:rFonts w:cs="Traditional Arabic"/>
          <w:sz w:val="24"/>
          <w:szCs w:val="30"/>
          <w:rtl w:val="true"/>
        </w:rPr>
        <w:t xml:space="preserve">: </w:t>
      </w:r>
      <w:r>
        <w:rPr>
          <w:rFonts w:cs="Traditional Arabic"/>
          <w:sz w:val="24"/>
          <w:sz w:val="24"/>
          <w:szCs w:val="30"/>
          <w:rtl w:val="true"/>
        </w:rPr>
        <w:t>ر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قص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م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استثم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شا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غ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ن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لفاً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ل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ي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غ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و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زر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عليم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و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عن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قد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متمث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ا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ع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در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ه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اقيي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ن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ز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قا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عر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در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صوص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وص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ا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ب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قسا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ن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وس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ص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ل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فت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قتر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لن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ل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و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تش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رد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ف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را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ف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ض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ف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ان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بوني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س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ا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خ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رك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تظ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قيداً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دع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ف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قش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ا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ٍ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ي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أس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مت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ض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ف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طاً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جتما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نو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م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ك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وا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بالغ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ط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</w:t>
      </w:r>
      <w:r>
        <w:rPr>
          <w:rFonts w:cs="Traditional Arabic"/>
          <w:sz w:val="24"/>
          <w:sz w:val="24"/>
          <w:szCs w:val="30"/>
          <w:rtl w:val="true"/>
        </w:rPr>
        <w:t>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ف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ق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امل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فش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عب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ر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لاح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ك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تول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نصري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احظ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ت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د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ف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ك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ت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ض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و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ش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ؤث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ص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ر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هج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ت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ق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ركو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خانقي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م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ا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ع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ار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ي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عتبا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ع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ختلفاً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ر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ك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ير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تو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فل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ملاحظ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ت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ث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ك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فرض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ي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ت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ر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ك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ص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عليم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عر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اهق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ب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غ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طف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ا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د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حد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فل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غ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ا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Heading2"/>
        <w:spacing w:lineRule="auto" w:line="240" w:before="0" w:after="0"/>
        <w:rPr>
          <w:rFonts w:cs="Traditional Arabic"/>
          <w:szCs w:val="36"/>
        </w:rPr>
      </w:pPr>
      <w:r>
        <w:rPr>
          <w:rFonts w:cs="Traditional Arabic"/>
          <w:sz w:val="26"/>
          <w:sz w:val="26"/>
          <w:szCs w:val="36"/>
          <w:rtl w:val="true"/>
        </w:rPr>
        <w:t>الاتحاد</w:t>
      </w:r>
      <w:r>
        <w:rPr>
          <w:rFonts w:cs="Times New Roman;Times New Roman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sz w:val="26"/>
          <w:sz w:val="26"/>
          <w:szCs w:val="36"/>
          <w:rtl w:val="true"/>
        </w:rPr>
        <w:t>الأوروبي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أي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قف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با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دخ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د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قتر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ؤ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قت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د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نذ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د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اشتر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لند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او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غ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2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قت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ير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رينستو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ا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بسَّط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ب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ه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رن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يرا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7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م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رجَّ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اعل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ير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ك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س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فت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تاج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ن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ر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ر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raditional Arabic"/>
          <w:sz w:val="24"/>
          <w:sz w:val="24"/>
          <w:szCs w:val="30"/>
          <w:rtl w:val="true"/>
        </w:rPr>
        <w:t>…</w:t>
      </w:r>
      <w:r>
        <w:rPr>
          <w:rFonts w:cs="Traditional Arabic"/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تد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ا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ط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ي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لي</w:t>
      </w:r>
      <w:r>
        <w:rPr>
          <w:rFonts w:cs="Traditional Arabic"/>
          <w:sz w:val="24"/>
          <w:sz w:val="24"/>
          <w:szCs w:val="30"/>
          <w:rtl w:val="true"/>
        </w:rPr>
        <w:t>…</w:t>
      </w:r>
      <w:r>
        <w:rPr>
          <w:rFonts w:cs="Traditional Arabic"/>
          <w:sz w:val="24"/>
          <w:sz w:val="24"/>
          <w:szCs w:val="30"/>
          <w:rtl w:val="true"/>
        </w:rPr>
        <w:t>و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تن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تو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تيجة</w:t>
      </w:r>
      <w:r>
        <w:rPr>
          <w:rFonts w:cs="Traditional Arabic"/>
          <w:sz w:val="24"/>
          <w:sz w:val="24"/>
          <w:szCs w:val="30"/>
          <w:rtl w:val="true"/>
        </w:rPr>
        <w:t>…</w:t>
      </w:r>
      <w:r>
        <w:rPr>
          <w:rFonts w:cs="Traditional Arabic"/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وال</w:t>
      </w:r>
      <w:r>
        <w:rPr>
          <w:rFonts w:cs="Traditional Arabic"/>
          <w:sz w:val="24"/>
          <w:sz w:val="24"/>
          <w:szCs w:val="30"/>
          <w:rtl w:val="true"/>
        </w:rPr>
        <w:t>…</w:t>
      </w:r>
      <w:r>
        <w:rPr>
          <w:rFonts w:cs="Traditional Arabic"/>
          <w:sz w:val="24"/>
          <w:sz w:val="24"/>
          <w:szCs w:val="30"/>
          <w:rtl w:val="true"/>
        </w:rPr>
        <w:t>فس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ائ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ؤ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و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اعت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مت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87</w:t>
      </w:r>
      <w:r>
        <w:rPr>
          <w:rFonts w:cs="Traditional Arabic"/>
          <w:sz w:val="24"/>
          <w:szCs w:val="30"/>
          <w:rtl w:val="true"/>
        </w:rPr>
        <w:t xml:space="preserve"> (</w:t>
      </w:r>
      <w:r>
        <w:rPr>
          <w:rFonts w:cs="Traditional Arabic"/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1</w:t>
      </w:r>
      <w:r>
        <w:rPr>
          <w:rFonts w:cs="Traditional Arabic"/>
          <w:sz w:val="24"/>
          <w:szCs w:val="30"/>
          <w:rtl w:val="true"/>
        </w:rPr>
        <w:t>)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ؤ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ي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س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حتر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ديمقرا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بز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وه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ور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عراق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ض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ا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د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هاج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اور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خ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و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قت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لي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هج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ر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حم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ر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Heading1"/>
        <w:spacing w:lineRule="auto" w:line="240" w:before="0" w:after="0"/>
        <w:rPr>
          <w:rFonts w:cs="Traditional Arabic"/>
          <w:sz w:val="24"/>
          <w:szCs w:val="36"/>
        </w:rPr>
      </w:pPr>
      <w:r>
        <w:rPr>
          <w:rFonts w:cs="Traditional Arabic"/>
          <w:sz w:val="26"/>
          <w:sz w:val="26"/>
          <w:szCs w:val="36"/>
          <w:rtl w:val="true"/>
        </w:rPr>
        <w:t>الولايات</w:t>
      </w:r>
      <w:r>
        <w:rPr>
          <w:rFonts w:cs="Times New Roman;Times New Roman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sz w:val="26"/>
          <w:sz w:val="26"/>
          <w:szCs w:val="36"/>
          <w:rtl w:val="true"/>
        </w:rPr>
        <w:t>المتحدة</w:t>
      </w:r>
    </w:p>
    <w:p>
      <w:pPr>
        <w:pStyle w:val="Normal"/>
        <w:spacing w:before="0" w:after="1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ه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رَّ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ن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رغ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م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ت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رج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بابات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ظه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ل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أ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فت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ي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و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إ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رغ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 w:val="24"/>
          <w:szCs w:val="30"/>
          <w:rtl w:val="true"/>
        </w:rPr>
        <w:t>أنسكوم</w:t>
      </w:r>
      <w:r>
        <w:rPr>
          <w:rFonts w:cs="Traditional Arabic"/>
          <w:sz w:val="24"/>
          <w:szCs w:val="30"/>
          <w:rtl w:val="true"/>
        </w:rPr>
        <w:t xml:space="preserve">)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عا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ي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سك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عال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ك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تعا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اه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لس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له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سك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ن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ين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ك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]</w:t>
      </w:r>
      <w:r>
        <w:rPr>
          <w:rFonts w:cs="Traditional Arabic"/>
          <w:sz w:val="24"/>
          <w:sz w:val="24"/>
          <w:szCs w:val="30"/>
          <w:rtl w:val="true"/>
        </w:rPr>
        <w:t>ص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ين</w:t>
      </w:r>
      <w:r>
        <w:rPr>
          <w:rFonts w:cs="Traditional Arabic"/>
          <w:sz w:val="24"/>
          <w:szCs w:val="30"/>
          <w:rtl w:val="true"/>
        </w:rPr>
        <w:t>[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ط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ل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ت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ز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بل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اقتصا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ذ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كماش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ا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ير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ه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نغر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8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ت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دي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دن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لت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إب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ظ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خف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ه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يس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د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س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خارج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غ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ظ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تخ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عتم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صص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نغر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عارض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ب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حا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ر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ا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طو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استجاب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نغ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تو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يق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عتم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9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عار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ت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ع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و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غ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نغ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دري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اع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مّ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ض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ت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فورن</w:t>
      </w:r>
      <w:r>
        <w:rPr>
          <w:rFonts w:cs="Times New Roman;Times New Roman"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أفيرز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س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خط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م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ع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ح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يال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غ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و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ذاء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ينت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ي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غ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د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غ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مد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لحَّ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ش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ال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ث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ئ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ق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ن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ر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لز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نظ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نخف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ع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ر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را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ت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تط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صدَّ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5.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يو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م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كرين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آث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ج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ائ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ض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ديي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ونغ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ظ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تش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ت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قرا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عش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ف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ض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و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ط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مّ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ؤ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ه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اقية</w:t>
      </w:r>
      <w:r>
        <w:rPr>
          <w:rFonts w:cs="Traditional Arabic"/>
          <w:sz w:val="24"/>
          <w:szCs w:val="30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20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0" w:after="1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00" w:before="0" w:after="12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 w:before="0" w:after="120"/>
      <w:jc w:val="both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raditional Arabic"/>
      <w:b/>
      <w:bCs/>
      <w:sz w:val="2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Traditional Arabic"/>
      <w:sz w:val="20"/>
      <w:szCs w:val="56"/>
      <w:lang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9:00Z</dcterms:created>
  <dc:creator>**</dc:creator>
  <dc:description/>
  <dc:language>en-US</dc:language>
  <cp:lastModifiedBy>HRW</cp:lastModifiedBy>
  <cp:lastPrinted>1997-09-01T11:38:00Z</cp:lastPrinted>
  <dcterms:modified xsi:type="dcterms:W3CDTF">1999-12-21T23:38:00Z</dcterms:modified>
  <cp:revision>3</cp:revision>
  <dc:subject/>
  <dc:title>Iraq99</dc:title>
</cp:coreProperties>
</file>