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rtl w:val="true"/>
        </w:rPr>
        <w:t>التقري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وي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ام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</w:rPr>
        <w:t>2000</w:t>
      </w:r>
    </w:p>
    <w:p>
      <w:pPr>
        <w:pStyle w:val="Heading"/>
        <w:rPr>
          <w:szCs w:val="28"/>
        </w:rPr>
      </w:pPr>
      <w:r>
        <w:rPr>
          <w:szCs w:val="28"/>
          <w:rtl w:val="true"/>
        </w:rPr>
        <w:t>يتناول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ر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نوفمبر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>حت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توبر</w:t>
      </w:r>
      <w:r>
        <w:rPr>
          <w:szCs w:val="28"/>
        </w:rPr>
        <w:t>99</w:t>
      </w:r>
    </w:p>
    <w:p>
      <w:pPr>
        <w:pStyle w:val="Heading"/>
        <w:rPr>
          <w:szCs w:val="28"/>
        </w:rPr>
      </w:pPr>
      <w:r>
        <w:rPr>
          <w:szCs w:val="28"/>
          <w:rtl w:val="true"/>
        </w:rPr>
        <w:t>لمزيد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ومات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جى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وع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راقبة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;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;Times New Roman"/>
          <w:szCs w:val="28"/>
          <w:rtl w:val="true"/>
        </w:rPr>
        <w:t xml:space="preserve"> </w:t>
      </w:r>
    </w:p>
    <w:p>
      <w:pPr>
        <w:pStyle w:val="Heading"/>
        <w:rPr>
          <w:szCs w:val="28"/>
        </w:rPr>
      </w:pPr>
      <w:r>
        <w:rPr>
          <w:szCs w:val="28"/>
        </w:rPr>
        <w:t>http://www.hrw.org/arabic/wr2k</w:t>
      </w:r>
      <w:r>
        <w:rPr>
          <w:szCs w:val="28"/>
          <w:rtl w:val="true"/>
        </w:rPr>
        <w:t xml:space="preserve">/ </w:t>
      </w:r>
    </w:p>
    <w:p>
      <w:pPr>
        <w:pStyle w:val="Heading"/>
        <w:rPr>
          <w:szCs w:val="24"/>
        </w:rPr>
      </w:pPr>
      <w:r>
        <w:rPr>
          <w:szCs w:val="24"/>
          <w:rtl w:val="true"/>
        </w:rPr>
      </w:r>
    </w:p>
    <w:p>
      <w:pPr>
        <w:pStyle w:val="Heading"/>
        <w:rPr>
          <w:szCs w:val="52"/>
        </w:rPr>
      </w:pPr>
      <w:r>
        <w:rPr>
          <w:szCs w:val="52"/>
          <w:rtl w:val="true"/>
        </w:rPr>
        <w:t>البحرين</w:t>
      </w:r>
    </w:p>
    <w:p>
      <w:pPr>
        <w:pStyle w:val="Subtitle"/>
        <w:spacing w:before="0" w:after="0"/>
        <w:rPr/>
      </w:pPr>
      <w:r>
        <w:rPr>
          <w:rtl w:val="true"/>
        </w:rPr>
        <w:t>التطور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</w:p>
    <w:p>
      <w:pPr>
        <w:pStyle w:val="TextBody"/>
        <w:spacing w:lineRule="auto" w:line="240" w:before="0" w:after="120"/>
        <w:rPr>
          <w:szCs w:val="30"/>
        </w:rPr>
      </w:pPr>
      <w:r>
        <w:rPr>
          <w:rFonts w:cs="Traditional Arabic"/>
          <w:szCs w:val="30"/>
          <w:rtl w:val="true"/>
        </w:rPr>
        <w:t>في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رس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آذار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لى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د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سى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يف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مار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حري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فاً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الده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حل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يخ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سى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ما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ل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يف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شهدت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اد،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يج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غيير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م،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ر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دوء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سبي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لاقل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اسي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دأت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يسمب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كانو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994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ي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تظرو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هاء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ر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اد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نتها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د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لاث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هر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لم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كرر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ادمات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ع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طاق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وارع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هدتها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تر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99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997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ود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رم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روض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ي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ي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ات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بير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لت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ئمة،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مر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ود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باء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م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مراقب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وق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rFonts w:cs="Traditional Arabic"/>
          <w:szCs w:val="30"/>
          <w:rtl w:val="true"/>
        </w:rPr>
        <w:t xml:space="preserve">"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وء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ات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ذيب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وء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املة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عتقال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سفي،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ع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اكمات</w:t>
      </w:r>
      <w:r>
        <w:rPr>
          <w:rFonts w:cs="Times New Roman;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ئرة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ب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متن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ٌبِض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ٌوكمو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ٌدينو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ٌرِّئ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ح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ٌ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ت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ف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عاي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د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صل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مر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32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ُجز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س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تقلاً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ح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تجز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د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4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ي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ان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ي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فى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تلق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ا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ث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ز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س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ب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ح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ث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ظ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ت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غ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عر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ٌدي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تح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ي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قي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روط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ش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خبا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ش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ر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م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ظم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هو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ر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وس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ُ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ر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ع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ى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س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هر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 w:val="24"/>
          <w:szCs w:val="30"/>
          <w:rtl w:val="true"/>
        </w:rPr>
        <w:t>و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فو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ج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غري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0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ن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ري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لزا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و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70924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ن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ري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ي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س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تل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ضطر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ع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تجز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Cs w:val="30"/>
          <w:rtl w:val="true"/>
        </w:rPr>
        <w:t xml:space="preserve"> (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ٌقدَّ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ص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م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ل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ي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ي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م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موح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م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ضور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ئ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ر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تَ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ح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ص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ك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ض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و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ج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إقرار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تذ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عا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ت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هد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خا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ب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ظ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اد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ري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ط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دع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إقرار</w:t>
      </w:r>
      <w:r>
        <w:rPr>
          <w:rFonts w:cs="Times New Roman;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كر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ئ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ٌع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ب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فر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اب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ض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تص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ربين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ه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ع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ٌل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م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ط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ش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ي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اه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ه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ي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حفص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ٌف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نق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ا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اش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ٌر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از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ص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ٌقِ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ش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sz w:val="24"/>
          <w:szCs w:val="30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ستم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مهن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قيو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تجمع</w:t>
      </w:r>
      <w:r>
        <w:rPr>
          <w:rtl w:val="true"/>
        </w:rPr>
        <w:t xml:space="preserve">. </w:t>
      </w:r>
      <w:r>
        <w:rPr>
          <w:rtl w:val="true"/>
        </w:rPr>
        <w:t>وظ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قاب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ارياً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tl w:val="true"/>
        </w:rPr>
        <w:t>/</w:t>
      </w:r>
      <w:r>
        <w:rPr>
          <w:rtl w:val="true"/>
        </w:rPr>
        <w:t>آ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اهم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بحرينيين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صادر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ملف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كمبيوتر؛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طالب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روبة</w:t>
      </w:r>
      <w:r>
        <w:rPr>
          <w:rtl w:val="true"/>
        </w:rPr>
        <w:t xml:space="preserve">" </w:t>
      </w:r>
      <w:r>
        <w:rPr>
          <w:rtl w:val="true"/>
        </w:rPr>
        <w:t>الثقا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مطبوعات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;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tl w:val="true"/>
        </w:rPr>
        <w:t>/</w:t>
      </w:r>
      <w:r>
        <w:rPr>
          <w:rtl w:val="true"/>
        </w:rPr>
        <w:t>حزير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tl w:val="true"/>
        </w:rPr>
        <w:t>/</w:t>
      </w:r>
      <w:r>
        <w:rPr>
          <w:rtl w:val="true"/>
        </w:rPr>
        <w:t>كا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;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نظ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جمع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;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نوادٍ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هد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رياضي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هيبت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عيدك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ضعك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 xml:space="preserve">. "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خ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8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زا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تخ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ط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ُمِح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ف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خ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ام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ط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سق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ن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ي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زا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فاق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ض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م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طو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تبر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طل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تحق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بر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دريب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ي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ذ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راد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س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رض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ي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فى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ر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سر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مال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خ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و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ستجو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عاد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د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ا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احيتها</w:t>
      </w:r>
      <w:r>
        <w:rPr>
          <w:sz w:val="24"/>
          <w:szCs w:val="30"/>
          <w:rtl w:val="true"/>
        </w:rPr>
        <w:t xml:space="preserve">. </w:t>
      </w:r>
    </w:p>
    <w:p>
      <w:pPr>
        <w:pStyle w:val="Heading1"/>
        <w:spacing w:before="0" w:after="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دفاع</w:t>
      </w:r>
      <w:r>
        <w:rPr>
          <w:rFonts w:cs="Times New Roman;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ن</w:t>
      </w:r>
      <w:r>
        <w:rPr>
          <w:rFonts w:cs="Times New Roman;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قوق</w:t>
      </w:r>
      <w:r>
        <w:rPr>
          <w:rFonts w:cs="Times New Roman;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إنسان</w:t>
      </w:r>
      <w:r>
        <w:rPr>
          <w:rFonts w:cs="Times New Roman;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ك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ضا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يام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اجب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ش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ٌ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ك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ه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ذرو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غ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شخاص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اق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را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ه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د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اتصال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ات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دوب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عر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ف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ندوب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ٌ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لت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ط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ه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مايتها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طل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كي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ث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قبلاً</w:t>
      </w:r>
      <w:r>
        <w:rPr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قا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ت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مل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ج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يا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عت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ست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ار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ب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فل</w:t>
      </w:r>
      <w:r>
        <w:rPr>
          <w:sz w:val="24"/>
          <w:szCs w:val="30"/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دو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;Times New Roman"/>
          <w:rtl w:val="true"/>
        </w:rPr>
        <w:t xml:space="preserve"> </w:t>
      </w:r>
    </w:p>
    <w:p>
      <w:pPr>
        <w:pStyle w:val="Heading3"/>
        <w:rPr/>
      </w:pPr>
      <w:r>
        <w:rPr>
          <w:rtl w:val="true"/>
        </w:rPr>
        <w:t>الأم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سح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فظ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ه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ر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ا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هين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زا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). </w:t>
      </w:r>
      <w:r>
        <w:rPr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ع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فر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سفي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جا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ر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ا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هين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سفي</w:t>
      </w:r>
      <w:r>
        <w:rPr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ألغ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صر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مراج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ك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صر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ر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ر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د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0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ت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اج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ث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اج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00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فه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ي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واب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خمس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دع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ي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ف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ص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وا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د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رة</w:t>
      </w:r>
      <w:r>
        <w:rPr>
          <w:sz w:val="24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إيران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استأن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بلوم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دع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Cs w:val="30"/>
          <w:rtl w:val="true"/>
        </w:rPr>
        <w:t>.</w:t>
      </w:r>
    </w:p>
    <w:p>
      <w:pPr>
        <w:pStyle w:val="Heading3"/>
        <w:rPr/>
      </w:pPr>
      <w:r>
        <w:rPr>
          <w:rtl w:val="true"/>
        </w:rPr>
        <w:t>الولا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كم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ط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م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ظ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ير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وه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س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يف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ف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وه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صد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لب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صوص</w:t>
      </w:r>
      <w:r>
        <w:rPr>
          <w:sz w:val="24"/>
          <w:sz w:val="24"/>
          <w:szCs w:val="30"/>
          <w:rtl w:val="true"/>
        </w:rPr>
        <w:t>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ع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هتما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ع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رص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عي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فئ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حبوباً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ل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ل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ار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ـ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1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ا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ح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نش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تف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سه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ص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شنط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رين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ح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ه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ستثم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عدُّ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يجية</w:t>
      </w:r>
      <w:r>
        <w:rPr>
          <w:sz w:val="24"/>
          <w:szCs w:val="30"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Times New Roman" w:hAnsi="Times New Roman;Times New Roman" w:eastAsia="Times New Roman;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bCs/>
      <w:sz w:val="2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24"/>
      <w:szCs w:val="56"/>
    </w:rPr>
  </w:style>
  <w:style w:type="paragraph" w:styleId="TextBody">
    <w:name w:val="Body Text"/>
    <w:basedOn w:val="Normal"/>
    <w:pPr>
      <w:spacing w:lineRule="auto" w:line="480"/>
      <w:jc w:val="both"/>
    </w:pPr>
    <w:rPr>
      <w:rFonts w:cs="Simplified Arabic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both"/>
    </w:pPr>
    <w:rPr>
      <w:b/>
      <w:bCs/>
      <w:sz w:val="24"/>
      <w:szCs w:val="40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4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22:00Z</dcterms:created>
  <dc:creator>Omar Khalil</dc:creator>
  <dc:description/>
  <dc:language>en-US</dc:language>
  <cp:lastModifiedBy>HRW</cp:lastModifiedBy>
  <cp:lastPrinted>1999-12-03T14:13:00Z</cp:lastPrinted>
  <dcterms:modified xsi:type="dcterms:W3CDTF">1999-12-21T23:37:00Z</dcterms:modified>
  <cp:revision>3</cp:revision>
  <dc:subject/>
  <dc:title>البحرين </dc:title>
</cp:coreProperties>
</file>